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06745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0.2025                                                             </w:t>
        <w:tab/>
        <w:tab/>
        <w:t xml:space="preserve">                  №5899-82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тримання та обслуговування майна, яке є комунальною власністю Бучанської міської територіальної громади, раціонального використання підвального приміщення №101, загальною площею 252,2 кв.м, що знаходиться за адресою: Київська обл., м. Буча, вул. Нове Шосе, б.17 та перебуває в оперативному управлінні Відділу молоді та спорту Бучанської міської ради, у зв’язку з неможливістю використання приміщення для проведення тренувальних занять, так як приміщення потребує ремонту, враховуючи лист начальника Відділу молоді та спорту Бучанської міської ради Дарини Щипакіної від 23.09.2025 №01-05/313 (вх.№12.1-08/2/7993 від 24.09.2025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та обслуговування КП «Бучасервіс» Бучанської міської ради нежитлове підвальне приміщення №101, загальною площею 252,2 кв.м, що знаходиться за адресою: Київська обл., м. Буча, вул. Нове Шосе, б.17,  та перебуває в оперативному управлінні Відділу молоді та спорту 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0.2025 </w:t>
      </w:r>
      <w:r>
        <w:rPr>
          <w:bCs/>
          <w:sz w:val="26"/>
          <w:szCs w:val="26"/>
        </w:rPr>
        <w:t>№5899-8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 xml:space="preserve">баланс КП «Бучасервіс» </w:t>
      </w:r>
      <w:r>
        <w:rPr>
          <w:b/>
          <w:sz w:val="28"/>
          <w:szCs w:val="28"/>
        </w:rPr>
        <w:t>Бучанської міської ради нежитлового підвального приміщення №101, загальною площею                      252,2 кв.м, що знаходиться за адресою: Київська обл., м. Буча,                     вул. Нове Шосе, б.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ипакіна Д. 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тиненко Н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41:00Z</dcterms:created>
  <dc:creator>Екатерина</dc:creator>
  <dc:description/>
  <cp:keywords/>
  <dc:language>en-US</dc:language>
  <cp:lastModifiedBy>Julia Hustiukhina</cp:lastModifiedBy>
  <cp:lastPrinted>2025-10-16T08:23:00Z</cp:lastPrinted>
  <dcterms:modified xsi:type="dcterms:W3CDTF">2025-10-16T12:23:00Z</dcterms:modified>
  <cp:revision>27</cp:revision>
  <dc:subject/>
  <dc:title>ПРОЕКТ</dc:title>
</cp:coreProperties>
</file>